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Poetry - Unit 1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responding to and analysing texts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and allow children to respond in various ways to a range of patterned poems. These should include several different examples of poems that use repetition or sequencing to create patterns, for example of sounds, words, phrases, lines; and those that make visual patterns on the page or screen, for example using verses, cablegram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actise and read the texts in unison, exploring ways of using and emphasising their pattern.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ovide practical activity that allows children to explore the patterns of the poems, possibly adding music, movement, etc.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and discuss what the different patterns are. Consider how they are made, how they could be continued, how they could be varied. Sort and classify the poems according to pattern type, but remembering that there are no correct answers - some poems may embody several different patterns, etc.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nsider the effect of various patterns on the listener or reader. Explore this through paired discussion and activity.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and invent actions to be performed when reading or reciting the poems that will emphasise their pattern. Perform. Children listen to or watch others in the class and discuss the performanc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listen to and read and perform poems, identifying different patterns in their language use and structure.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Modelling writ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lect a particular poem (pattern) as a model. Discuss its pattern and then demonstrate the writing of a new poem to the same model.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volve children in generating and discussing ideas, and making language choices for the new poem: discussing in pairs, writing suggestions on 'show me' boards, etc.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stablish a pattern and then discuss or demonstrate how it can be continued.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cus on interesting, inventive (and possibly amusing) language choices to make or continue the pattern rather than on trying to convey meaning.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the opportunity to develop vocabulary and word reading or writing skill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erform (read aloud) the poem as it is being created to see how it works. Demonstrate how you can improve and develop it as you go along.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simple criteria for a good pattern poem, then evaluate the writing just done against these.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peat this stage with different contrasting patterns: number, letter and word sequences, repeated words, phrases and lines (possibly forming a simple chorus), shapes on the page or screen, etc.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understand how to play with interesting and inventive language choices to create or continue particular pattern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know how to go about writing a pattern or shape poem of their own.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Children exploring language and writ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llowing the models demonstrated and working in small groups or pairs (or individually with a response partner) children draft their own poems, using language playfully to follow a particular pattern or sequence, or to create a particular shap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 and discuss the written outcomes. Agree simple criteria and evaluate their effectivenes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peat with other quite different patterns or shape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oems are put together to form a class display, book or ICT presentation.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simple poem of their own, playing with interesting and inventive language choices to create or continue a particular pattern.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nsure that children also have a daily phonics or spelling session lasting at least 15 minutes and use every opportunity to demonstrate how to apply phonic knowledge in reading and writing. </w:t>
      </w:r>
    </w:p>
    <w:p>
      <w:pPr>
        <w:pStyle w:val="Normal"/>
        <w:spacing w:lineRule="atLeast" w:line="360" w:before="240" w:after="15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Although this unit is planned in three sequential phases for clarity, in practice it may be preferable to interleave phases 2 and 3, for example, demonstrating writing to a particular pattern or model and then allowing children to explore the same pattern in their own writing before returning to further demonstration and follow-up.</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Poetry - Unit 1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Progression in key aspects of learning (Ref: 0524-2004) from Learning and teaching in the primary years </w:t>
      </w:r>
      <w:hyperlink r:id="rId2"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nqui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play games and ask questions about the patterns they can find in poem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explain the ways in which poems are patterned, and how those patterns could be continued or varied.</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criteria for effective pattern poems, give feedback to others and judge the effectiveness of their word and presentational choic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begin to develop their ability to discuss patterns in the poetry and to create their own using carefully chosen words and phrases. They will sometimes work collaboratively in pairs and groups. They will communicate outcomes orally and in writing (possibly including ICT).</w:t>
      </w:r>
    </w:p>
    <w:p>
      <w:pPr>
        <w:pStyle w:val="Normal"/>
        <w:spacing w:lineRule="atLeast" w:line="360" w:before="240" w:after="135"/>
        <w:rPr>
          <w:rFonts w:eastAsia="Times New Roman"/>
        </w:rPr>
      </w:pPr>
      <w:r>
        <w:rPr>
          <w:rFonts w:eastAsia="Times New Roman" w:cs="Arial" w:ascii="Arial" w:hAnsi="Arial"/>
          <w:color w:val="000000"/>
          <w:sz w:val="18"/>
          <w:szCs w:val="18"/>
          <w:lang w:eastAsia="en-GB"/>
        </w:rPr>
        <w:t> </w:t>
      </w:r>
      <w:r>
        <w:rPr>
          <w:rFonts w:eastAsia="Arial" w:cs="Arial" w:ascii="Arial" w:hAnsi="Arial"/>
          <w:color w:val="000000"/>
          <w:sz w:val="18"/>
          <w:szCs w:val="18"/>
          <w:lang w:eastAsia="en-GB"/>
        </w:rPr>
        <w:t xml:space="preserve"> </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9:09:00Z</dcterms:created>
  <dc:creator>Catherine</dc:creator>
  <dc:description/>
  <dc:language>en-US</dc:language>
  <cp:lastModifiedBy>Catherine</cp:lastModifiedBy>
  <cp:lastPrinted>2007-11-04T09:07:00Z</cp:lastPrinted>
  <dcterms:modified xsi:type="dcterms:W3CDTF">2007-11-05T19:09:00Z</dcterms:modified>
  <cp:revision>2</cp:revision>
  <dc:subject/>
  <dc:title/>
</cp:coreProperties>
</file>